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766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September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/>
      </w:pPr>
      <w:r>
        <w:rPr>
          <w:b/>
        </w:rPr>
        <w:t>User Story Number:</w:t>
      </w:r>
      <w:r>
        <w:rPr/>
        <w:t xml:space="preserve"> US766</w:t>
      </w:r>
    </w:p>
    <w:p>
      <w:pPr>
        <w:pStyle w:val="TopInf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588"/>
        <w:gridCol w:w="1231"/>
        <w:gridCol w:w="1232"/>
        <w:gridCol w:w="3009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pic Taxonom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FF0000"/>
              </w:rPr>
              <w:fldChar w:fldCharType="separate"/>
            </w:r>
            <w:bookmarkStart w:id="0" w:name="__Fieldmark__0_3232999390"/>
            <w:bookmarkStart w:id="1" w:name="__Fieldmark__0_3232999390"/>
            <w:bookmarkEnd w:id="1"/>
            <w:r>
              <w:rPr>
                <w:rFonts w:cs="Arial" w:ascii="Arial" w:hAnsi="Arial"/>
                <w:b/>
                <w:color w:val="FF0000"/>
                <w:sz w:val="20"/>
              </w:rPr>
            </w:r>
            <w:r>
              <w:rPr>
                <w:sz w:val="20"/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>Complianc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1_3232999390"/>
            <w:bookmarkStart w:id="3" w:name="__Fieldmark__1_3232999390"/>
            <w:bookmarkEnd w:id="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ort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2_3232999390"/>
            <w:bookmarkStart w:id="5" w:name="__Fieldmark__2_3232999390"/>
            <w:bookmarkEnd w:id="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Update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3_3232999390"/>
            <w:bookmarkStart w:id="7" w:name="__Fieldmark__3_3232999390"/>
            <w:bookmarkEnd w:id="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 Increase No Touch</w:t>
            </w:r>
          </w:p>
        </w:tc>
      </w:tr>
    </w:tbl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Story</w:t>
      </w:r>
    </w:p>
    <w:p>
      <w:pPr>
        <w:pStyle w:val="TextBody"/>
        <w:rPr>
          <w:rFonts w:eastAsia="Arial Unicode MS"/>
          <w:b/>
          <w:b/>
          <w:bCs/>
          <w:color w:val="000000"/>
          <w:szCs w:val="26"/>
          <w:lang w:eastAsia="en-US"/>
        </w:rPr>
      </w:pPr>
      <w:r>
        <w:rPr>
          <w:rFonts w:eastAsia="Arial Unicode MS"/>
          <w:b/>
          <w:bCs/>
          <w:color w:val="000000"/>
          <w:szCs w:val="26"/>
          <w:lang w:eastAsia="en-US"/>
        </w:rPr>
        <w:t>Rewrite Auto-posting logic to determine if the ERA is actually matched to an EFT</w:t>
      </w:r>
    </w:p>
    <w:p>
      <w:pPr>
        <w:pStyle w:val="TextBody"/>
        <w:rPr>
          <w:rFonts w:eastAsia="Arial Unicode MS"/>
          <w:b/>
          <w:b/>
          <w:bCs/>
          <w:color w:val="000000"/>
          <w:szCs w:val="26"/>
          <w:lang w:eastAsia="en-US"/>
        </w:rPr>
      </w:pPr>
      <w:r>
        <w:rPr>
          <w:rFonts w:eastAsia="Arial Unicode MS"/>
          <w:b/>
          <w:bCs/>
          <w:color w:val="000000"/>
          <w:szCs w:val="26"/>
          <w:lang w:eastAsia="en-US"/>
        </w:rPr>
      </w:r>
    </w:p>
    <w:p>
      <w:pPr>
        <w:pStyle w:val="TextBody"/>
        <w:rPr>
          <w:b/>
          <w:b/>
        </w:rPr>
      </w:pPr>
      <w:r>
        <w:rPr>
          <w:b/>
        </w:rPr>
        <w:t>As an ePayments user, I need to rewrite Auto-posting logic to determine if the ERA is actually matched to an EFT, instead of looking at the ERA for ACH. Scenario: When an ERA comes in and the Payer says they will send a check, but then Payer sends an EFT ---- the current auto posting does not look to see if the payer actually sent a check or an EFT. Auto-posting should see what the ERA is matched to not what the Payer says they are sending (via the ERA). As a Clerk, I want to verify the ERA EFT auto-posts payment type codes: ACH, CHK, NON and BOP, so that I can ensure accounts are correct.  Auto-post should match on Trace number, dollar amount, payer ID.</w:t>
      </w:r>
    </w:p>
    <w:p>
      <w:pPr>
        <w:pStyle w:val="TextBody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rPr>
          <w:b/>
          <w:b/>
          <w:lang w:eastAsia="en-US"/>
        </w:rPr>
      </w:pPr>
      <w:r>
        <w:rPr>
          <w:b/>
          <w:lang w:eastAsia="en-US"/>
        </w:rPr>
        <w:t>Conversation:</w:t>
      </w:r>
    </w:p>
    <w:p>
      <w:pPr>
        <w:pStyle w:val="TextBody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Modify $$SCRPAD^RCDPEAP to allow ACH, CHK, NON and BOP type ERA if matched to an EFT.</w:t>
      </w:r>
    </w:p>
    <w:p>
      <w:pPr>
        <w:pStyle w:val="Normal"/>
        <w:rPr/>
      </w:pPr>
      <w:r>
        <w:rPr/>
        <w:t>Modify $$AUTOCHK^RCDPEAP1 to allow ACH, CHK, NON and BOP type ERA if matched to an EFT.</w:t>
      </w:r>
    </w:p>
    <w:p>
      <w:pPr>
        <w:pStyle w:val="Normal"/>
        <w:rPr/>
      </w:pPr>
      <w:r>
        <w:rPr/>
        <w:t>Modify $$AUTOCHK2^RCDPEAP1 to allow ACH, CHK, NON and BOP type ERA if matched to an EFT.</w:t>
      </w:r>
    </w:p>
    <w:p>
      <w:pPr>
        <w:pStyle w:val="TextBody"/>
        <w:rPr/>
      </w:pPr>
      <w:r>
        <w:rPr>
          <w:b/>
        </w:rPr>
        <w:t>Resolution – Added Changed Object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AP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3232999390"/>
            <w:bookmarkStart w:id="9" w:name="__Fieldmark__4_3232999390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3232999390"/>
            <w:bookmarkStart w:id="11" w:name="__Fieldmark__5_3232999390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3232999390"/>
            <w:bookmarkStart w:id="13" w:name="__Fieldmark__6_3232999390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3232999390"/>
            <w:bookmarkStart w:id="15" w:name="__Fieldmark__7_3232999390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PRCA NIGHTLY PROC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A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P1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0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7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8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X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LOCKDEP^RCDPDP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UNBAL^RCDPEAP1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ERADET^RCDPEAP1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VALID^RCDPEAP1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RCPTDET^RCDPEM      $$BLDRCPT^RCDPEMA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RCPTDET^RCDPEMA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DDREC^RCDPEWL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ADDLINES^RCDPEWLA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LOCKREC^RCDPRPLU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PROCESS^RCDPURE1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BLDRCPT^RCDPUREC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FMSSTAT^RCDPUREC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PENDPAY^RCDPURE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</w:t>
              <w:br/>
              <w:t>SCRPAD(RCERA) ;Build Scratchpad entry in #344.49 for the ERA</w:t>
              <w:br/>
              <w:t> N RC0,RC5,RCSCR,RCDAT,X</w:t>
              <w:br/>
              <w:t> S RC0=$G(^RCY(344.4,RCERA,0)),RC5=$G(^RCY(344.4,RCERA,5))</w:t>
              <w:br/>
              <w:t> ;Ignore is this ERA already has a receipt</w:t>
              <w:br/>
              <w:t> I +$P(RC0,U,8) Q 0</w:t>
              <w:br/>
              <w:t> ;Ignore if this is zero ERA</w:t>
              <w:br/>
              <w:t> I +$P(RC0,U,5)=0 Q 0</w:t>
              <w:br/>
              <w:t> ;Ignore if this is not an ERA for an EFT</w:t>
              <w:br/>
              <w:t> I "^ACH^"'[(U_$P(RC0,U,15)_U) Q 0</w:t>
              <w:br/>
              <w:t> ; Scratchpad already exists</w:t>
              <w:br/>
              <w:t> S RCSCR=+$O(^RCY(344.49,"B",RCERA,0)) I RCSCR G SCRPADX</w:t>
              <w:br/>
              <w:t> ;Create new Scratchpad</w:t>
              <w:br/>
              <w:t> S RCSCR=+$$ADDREC^RCDPEWL(RCERA,.RCDAT) I 'RCSCR Q 0</w:t>
              <w:br/>
              <w:t> ;Add all the ERA lines to the Scratchpad entry</w:t>
              <w:br/>
              <w:t> D ADDLINES^RCDPEWLA(RCSCR)</w:t>
              <w:br/>
              <w:t>SCRPADX ;Return Scratchpad IEN</w:t>
              <w:br/>
              <w:t> Q RCSC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</w:t>
              <w:br/>
              <w:t>SCRPAD(RCERA) ;Build Scratchpad entry in #344.49 for the 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 Input – RCERA – IEN for #344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 Output – RCSCR = Scratchpad IEN (Success) or 0 (Fail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;</w:t>
              <w:br/>
              <w:t> N RC0,RC5,RCSCR,RCDAT,X</w:t>
              <w:br/>
              <w:t> S RC0=$G(^RCY(344.4,RCERA,0)),RC5=$G(^RCY(344.4,RCERA,5))</w:t>
              <w:br/>
              <w:t> ;Ignore is this ERA already has a receipt</w:t>
              <w:br/>
              <w:t> I +$P(RC0,U,8) Q 0</w:t>
              <w:br/>
              <w:t> ;Ignore if this is zero ERA</w:t>
              <w:br/>
              <w:t> I +$P(RC0,U,5)=0 Q 0</w:t>
              <w:br/>
              <w:t xml:space="preserve"> ;Ignore if this is not a valid auto-post ERA type </w:t>
              <w:br/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I "^ACH^CHK^NON^BOP^"'[(U_$P(RC0,U,15)_U) Q 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FF0000"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ERA must be matched to an EFT to be eligible for mark for autopost</w:t>
              <w:br/>
              <w:t> I ‘$O(^RCY(344.31,"AERA",RCERA,"")) Q 0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  <w:t> ; Scratchpad already exists</w:t>
              <w:br/>
              <w:t> S RCSCR=+$O(^RCY(344.49,"B",RCERA,0)) I RCSCR G SCRPADX</w:t>
              <w:br/>
              <w:t> ;Create new Scratchpad</w:t>
              <w:br/>
              <w:t> S RCSCR=+$$ADDREC^RCDPEWL(RCERA,.RCDAT) I 'RCSCR Q 0</w:t>
              <w:br/>
              <w:t> ;Add all the ERA lines to the Scratchpad entry</w:t>
              <w:br/>
              <w:t> D ADDLINES^RCDPEWLA(RCSCR)</w:t>
              <w:br/>
              <w:t>SCRPADX ;Return Scratchpad IEN</w:t>
              <w:br/>
              <w:t> Q RCSCR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AP1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3232999390"/>
            <w:bookmarkStart w:id="17" w:name="__Fieldmark__8_3232999390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3232999390"/>
            <w:bookmarkStart w:id="19" w:name="__Fieldmark__9_3232999390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3232999390"/>
            <w:bookmarkStart w:id="21" w:name="__Fieldmark__10_3232999390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3232999390"/>
            <w:bookmarkStart w:id="23" w:name="__Fieldmark__11_3232999390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CA NIGHTLY PROC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839"/>
        <w:gridCol w:w="3715"/>
      </w:tblGrid>
      <w:tr>
        <w:trPr>
          <w:tblHeader w:val="true"/>
          <w:trHeight w:val="318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D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P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PP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0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7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8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X3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CHECKPAY^RCDPEAP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SCRPAD^RCDPEAP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CLEAR^RCDPEAP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CDPEAP1 ;ALB/KML - AUTO POST MATCHING EFT ERA PAIR - CONT. ;Jun 06, 2014@19:11:19</w:t>
              <w:br/>
              <w:t> ;;4.5;Accounts Receivable;**298,304,318,321**;Mar 20, 1995;Build 104</w:t>
              <w:br/>
              <w:t> ;Per VA Directive 6402, this routine should not be modified.</w:t>
              <w:br/>
              <w:t> ;Read ^IBM(361.1) via Private IA 4051</w:t>
              <w:br/>
              <w:t> ;</w:t>
              <w:br/>
              <w:t> ;-------------------------------</w:t>
              <w:br/>
              <w:t> ;RCDPEM0 and RCDPEAP SUBROUTINES</w:t>
              <w:br/>
              <w:t> ;-------------------------------</w:t>
              <w:br/>
              <w:t>AUTOCHK(RCERA) ;Verify if ERA can be auto-posted - PRE-CHECK USED IN RCDPEM0</w:t>
              <w:br/>
              <w:t> ; Many checks done by this are also done AUTOCHK2 below so if these are changed, may also need to be changed</w:t>
              <w:br/>
              <w:t> N NOTOK,RCDSUB,RCD0,RCSCR</w:t>
              <w:br/>
              <w:t> K ^TMP($J,"RCDPEWLA")</w:t>
              <w:br/>
              <w:t> ;Check for exceptions</w:t>
              <w:br/>
              <w:t> S RCDSUB=0,NOTOK=0</w:t>
              <w:br/>
              <w:t> F  S RCDSUB=$O(^RCY(344.4,RCERA,1,RCDSUB)) Q:'RCDSUB  D  Q:NOTOK</w:t>
              <w:br/>
              <w:t> . ;Exception exists if INVALID BILL NUMBER field is populated in #344.41</w:t>
              <w:br/>
              <w:t> . S RCD0=$G(^RCY(344.4,RCERA,1,RCDSUB,0)) S:($P(RCD0,U,5)]"") NOTOK=1</w:t>
              <w:br/>
              <w:t> ;Cannot auto-post if exceptions exist</w:t>
              <w:br/>
              <w:t> Q:NOTOK 0</w:t>
              <w:br/>
              <w:t> ; Ignore ERA if ERA level Adjustments exist</w:t>
              <w:br/>
              <w:t> I $O(^RCY(344.4,RCERA,2,0)) Q 0</w:t>
              <w:br/>
              <w:t> ; Ignore non-ACH type ERA to prevent CHK type ERA from automatically auto-posting in nightly job - PRCA*4.5*321</w:t>
              <w:br/>
              <w:t> I $$GET1^DIQ(344.4,RCERA_",",.15)'="ACH" Q 0</w:t>
              <w:br/>
              <w:t> ;Create scratchpad</w:t>
              <w:br/>
              <w:t> S RCSCR=$$SCRPAD^RCDPEAP(RCERA) Q:'RCSCR 0</w:t>
              <w:br/>
              <w:t> ;Ignore ERA if claim level adjustments without payment exist</w:t>
              <w:br/>
              <w:t> ;This will only get set if the scratchpad is created, not if it already exists. Looking at the code, it</w:t>
              <w:br/>
              <w:t> ;will mainly set if there are ERA level adjustments and may get set for unbalanced pairs, which is found</w:t>
              <w:br/>
              <w:t> ;by the ZEROBAL function. So, I think this does not have a real purpose but was not 100% sure.</w:t>
              <w:br/>
              <w:t> I $D(^TMP($J,"RCDPEWLA","ERA LEVEL ADJUSTMENT EXISTS")) D CLEAR^RCDPEAP(RCSCR) Q 0</w:t>
              <w:br/>
              <w:t xml:space="preserve"> ; ERA needs to drop to standard worklist if adjustment between matching </w:t>
              <w:br/>
              <w:t> ;positive/negative does not create a zero balance</w:t>
              <w:br/>
              <w:t> I '$$ZEROBAL(RCSCR) D CLEAR^RCDPEAP(RCSCR) Q 0</w:t>
              <w:br/>
              <w:t> ;Clear scratchpad</w:t>
              <w:br/>
              <w:t> D CLEAR^RCDPEAP(RCSCR)</w:t>
              <w:br/>
              <w:t> ;This is valid auto-post - return to MATCH^RCPDEM0</w:t>
              <w:br/>
              <w:t> Q 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AUTOCHK2(RCERA,RCTYP) ;</w:t>
              <w:br/>
              <w:t> ;Check if this entry is an auto-post candidate</w:t>
              <w:br/>
              <w:t> ;This has the same/similar checks as MATCH^RCDPEM0 and AUTOCHK above. If those procedures are</w:t>
              <w:br/>
              <w:t> ; changed, this may need to updated as well.</w:t>
              <w:br/>
              <w:t> ;</w:t>
              <w:br/>
              <w:t> ;Input</w:t>
              <w:br/>
              <w:t> ; RCERA: IEN from Electronic Remittance Advice file (#344.4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; RCTYP: Call type 0 = Worklist/Mark for autopost 1 = Manual match ; PRCA*4.5*32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;         </w:t>
              <w:br/>
              <w:t> ;Output</w:t>
              <w:br/>
              <w:t> ; 1: Auto-Post candidate</w:t>
              <w:br/>
              <w:t> ; 0^Reason: Not a auto-post candidate and reason</w:t>
              <w:br/>
              <w:t> ;</w:t>
              <w:br/>
              <w:t> ; Validate Parameter</w:t>
              <w:br/>
              <w:t> I '$G(RCERA) Q "0^Invalid Parameter"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 $G(RCTYP)=”” Q "0^Invalid Parameter"</w:t>
              <w:br/>
              <w:t xml:space="preserve"> I (RCTYP&gt;1)!(RCTYP&lt;0) Q "0^Invalid Parameter"</w:t>
              <w:br/>
              <w:t> ;</w:t>
              <w:br/>
              <w:t> N STATUS,RC0,RCERATYP,RCXCLDE,RCDSUB,NOTOK,RCCREATE,RCSCR</w:t>
              <w:br/>
              <w:t> K ^TMP($J,"RCDPEWLA")</w:t>
              <w:br/>
              <w:t> ;</w:t>
              <w:br/>
              <w:t> ; Check if record exists</w:t>
              <w:br/>
              <w:t> I '$D(^RCY(344.4,RCERA,0)) Q "0^Invalid ERA record"</w:t>
              <w:br/>
              <w:t> ;</w:t>
              <w:br/>
              <w:t> ; Check current status</w:t>
              <w:br/>
              <w:t> S STATUS=$$GET1^DIQ(344.4,RCERA_",",4.02,"I")</w:t>
              <w:br/>
              <w:t> I STATUS=0 Q "0^Already marked for Auto-Posting"</w:t>
              <w:br/>
              <w:t> I STATUS=1 Q "0^Already partially Auto-Posted"</w:t>
              <w:br/>
              <w:t> I STATUS=2 Q "0^Already completely Auto-Posted"</w:t>
              <w:br/>
              <w:t> ;</w:t>
              <w:br/>
              <w:t> ; Check for matching</w:t>
              <w:br/>
              <w:t> I '$$GET1^DIQ(344.4,RCERA_",",.09,"I") Q "0^ERA not matched"</w:t>
              <w:br/>
              <w:t> ;</w:t>
              <w:br/>
              <w:t> ; Check for zero value ERA</w:t>
              <w:br/>
              <w:t> S RC0=$G(^RCY(344.4,RCERA,0))</w:t>
              <w:br/>
              <w:t> I +$P(RC0,U,5)=0 Q "0^Zero value ERA"</w:t>
              <w:br/>
              <w:t> ;</w:t>
              <w:br/>
              <w:t> ; Determine if ERA should be excluded using the site parameters</w:t>
              <w:br/>
              <w:t> S RCERATYP=$$PHARM(RCERA)</w:t>
              <w:br/>
              <w:t> ;</w:t>
              <w:br/>
              <w:t> ; Check if medical claim and auto-posting is turned off</w:t>
              <w:br/>
              <w:t> I 'RCERATYP,'$P($G(^RCY(344.61,1,0)),U,2) Q "0^Medical auto-posting off"</w:t>
              <w:br/>
              <w:t> ;</w:t>
              <w:br/>
              <w:t> ; Check if pharmacy claim and auto-posting is turned off</w:t>
              <w:br/>
              <w:t> I RCERATYP,'$P($G(^RCY(344.61,1,1)),U,1) Q "0^Pharmacy auto-posting off"</w:t>
              <w:br/>
              <w:t> ;</w:t>
              <w:br/>
              <w:t> ; Check if ERA payer is excluded from autopost</w:t>
              <w:br/>
              <w:t> S RCXCLDE=0</w:t>
              <w:br/>
              <w:t> S:'RCERATYP RCXCLDE=$$EXCLUDE(RCERA)</w:t>
              <w:br/>
              <w:t> S:RCERATYP RCXCLDE=$$EXCLDRX(RCERA)</w:t>
              <w:br/>
              <w:t> I RCXCLDE Q "0^"_$S(RCERATYP:"Pharmacy",1:"Medical")_" payer excluded"</w:t>
              <w:br/>
              <w:t> ;</w:t>
              <w:br/>
              <w:t> ; Check for invalid bill number exception</w:t>
              <w:br/>
              <w:t> S RCDSUB=0,NOTOK=0</w:t>
              <w:br/>
              <w:t> F  S RCDSUB=$O(^RCY(344.4,RCERA,1,RCDSUB)) Q:'RCDSUB  D  Q:NOTOK</w:t>
              <w:br/>
              <w:t> . S RCD0=$G(^RCY(344.4,RCERA,1,RCDSUB,0))</w:t>
              <w:br/>
              <w:t> . I $P(RCD0,U,5)]"" S NOTOK=1</w:t>
              <w:br/>
              <w:t> I NOTOK Q "0^Invalid Bill Number Exception(s)"</w:t>
              <w:br/>
              <w:t> ;</w:t>
              <w:br/>
              <w:t> ; Check for ERA level Adjustments</w:t>
              <w:br/>
              <w:t> I $O(^RCY(344.4,RCERA,2,0)) Q "0^ERA level Adjustment(s)"</w:t>
              <w:br/>
              <w:t> ;</w:t>
              <w:br/>
              <w:t> ; Check if receipt already created</w:t>
              <w:br/>
              <w:t> I +$P(RC0,U,8) Q "0^ERA has a receipt"</w:t>
              <w:br/>
              <w:t> ;</w:t>
              <w:br/>
              <w:t> ; Check payment type of ERA - now also includes CHK type from manual match</w:t>
              <w:br/>
              <w:t> I "^ACH^CHK^"'[(U_$P(RC0,U,15)_U) Q "0^Payment Type is not ACH or CHK" ; PRCA*4.5*321</w:t>
              <w:br/>
              <w:t> ;</w:t>
              <w:br/>
              <w:t xml:space="preserve"> ; ACH and CHK type ERA must be matched to an EFT to be eligible for mark for autopost</w:t>
              <w:br/>
              <w:t> I $P(RC0,U,15)="CHK",'$O(^RCY(344.31,"AERA",RCERA,"")) Q "0^ERA is not matched to an EFT" ; PRCA*4.5*321</w:t>
              <w:br/>
              <w:t> ;</w:t>
              <w:br/>
              <w:t> ;</w:t>
              <w:br/>
              <w:t> ; Create scratchpad if needed</w:t>
              <w:br/>
              <w:t> S RCCREATE=0</w:t>
              <w:br/>
              <w:t> S RCSCR=+$O(^RCY(344.49,"B",RCERA,0))</w:t>
              <w:br/>
              <w:t> I 'RCSCR S RCSCR=$$SCRPAD^RCDPEAP(RCERA) S RCCREATE=1</w:t>
              <w:br/>
              <w:t> I 'RCSCR Q "0^Unable to create scratchpad"</w:t>
              <w:br/>
              <w:t> ;</w:t>
              <w:br/>
              <w:t> ; Check if claim level adjustments without payment exist</w:t>
              <w:br/>
              <w:t> ; Note that PRCA*298 sets this temp global only if the scratchpad is created by the call above ($$SCRPAD^RCDPEAP). If the</w:t>
              <w:br/>
              <w:t> ; scratchpad already exists, the TMP global will never get set. Looking at the code, it will mainly set if there</w:t>
              <w:br/>
              <w:t> ; are ERA level adjustments and may get set for unbalanced pairs, which is found by the ZEROBAL function. So, I think</w:t>
              <w:br/>
              <w:t> ; this does not have a real purpose but was not 100% sure and wanted to mimic what AUTOCHK does.</w:t>
              <w:br/>
              <w:t> I $D(^TMP($J,"RCDPEWLA","ERA LEVEL ADJUSTMENT EXISTS")) D:RCCREATE CLEAR^RCDPEAP(RCSCR) Q "0^Claim Level Adjustments w/o payment"</w:t>
              <w:br/>
              <w:t> ;</w:t>
              <w:br/>
              <w:t> ; Check if adjustment between matching positive/negative does not create a zero balance</w:t>
              <w:br/>
              <w:t> I '$$ZEROBAL(RCSCR) D:RCCREATE CLEAR^RCDPEAP(RCSCR) Q "0^+/- pairs do not balance"</w:t>
              <w:br/>
              <w:t> ;</w:t>
              <w:br/>
              <w:t> ; Clear scratchpad if it was created by this function</w:t>
              <w:br/>
              <w:t> D:RCCREATE CLEAR^RCDPEAP(RCSCR)</w:t>
              <w:br/>
              <w:t> ;</w:t>
              <w:br/>
              <w:t> ;If we got this far, this is an autopost candidate so quit with 1</w:t>
              <w:br/>
              <w:t> Q 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RCDPEAP1 ;ALB/KML - AUTO POST MATCHING EFT ERA PAIR - CONT. ;Jun 06, 2014@19:11:19</w:t>
              <w:br/>
              <w:t> ;;4.5;Accounts Receivable;**298,304,318,321**;Mar 20, 1995;Build 104</w:t>
              <w:br/>
              <w:t> ;Per VA Directive 6402, this routine should not be modified.</w:t>
              <w:br/>
              <w:t> ;Read ^IBM(361.1) via Private IA 4051</w:t>
              <w:br/>
              <w:t> ;</w:t>
              <w:br/>
              <w:t> ;-------------------------------</w:t>
              <w:br/>
              <w:t> ;RCDPEM0 and RCDPEAP SUBROUTINES</w:t>
              <w:br/>
              <w:t> ;-------------------------------</w:t>
              <w:br/>
              <w:t>AUTOCHK(RCERA) ;Verify if ERA can be auto-posted - PRE-CHECK USED IN RCDPEM0</w:t>
              <w:br/>
              <w:t> ; Many checks done by this are also done AUTOCHK2 below so if these are changed, may also need to be changed</w:t>
              <w:br/>
              <w:t> N NOTOK,RCDSUB,RCD0,RCSCR</w:t>
              <w:br/>
              <w:t> K ^TMP($J,"RCDPEWLA")</w:t>
              <w:br/>
              <w:t> ;Check for exceptions</w:t>
              <w:br/>
              <w:t> S RCDSUB=0,NOTOK=0</w:t>
              <w:br/>
              <w:t> F  S RCDSUB=$O(^RCY(344.4,RCERA,1,RCDSUB)) Q:'RCDSUB  D  Q:NOTOK</w:t>
              <w:br/>
              <w:t> . ;Exception exists if INVALID BILL NUMBER field is populated in #344.41</w:t>
              <w:br/>
              <w:t> . S RCD0=$G(^RCY(344.4,RCERA,1,RCDSUB,0)) S:($P(RCD0,U,5)]"") NOTOK=1</w:t>
              <w:br/>
              <w:t> ;Cannot auto-post if exceptions exist</w:t>
              <w:br/>
              <w:t> Q:NOTOK 0</w:t>
              <w:br/>
              <w:t> ; Ignore ERA if ERA level Adjustments exist</w:t>
              <w:br/>
              <w:t> I $O(^RCY(344.4,RCERA,2,0)) Q 0</w:t>
              <w:br/>
              <w:t> </w:t>
            </w:r>
            <w:r>
              <w:rPr>
                <w:sz w:val="18"/>
                <w:szCs w:val="18"/>
                <w:highlight w:val="yellow"/>
              </w:rPr>
              <w:t>; Ignore non-valid auto-post ERA types</w:t>
              <w:br/>
              <w:t> I </w:t>
            </w:r>
            <w:r>
              <w:rPr>
                <w:b/>
                <w:sz w:val="18"/>
                <w:szCs w:val="18"/>
                <w:highlight w:val="yellow"/>
              </w:rPr>
              <w:t xml:space="preserve">"^ACH^CHK^BOP^NON^"'[(U_$$GET1^DIQ(344.4,RCERA_",",.15)_U) </w:t>
            </w:r>
            <w:r>
              <w:rPr>
                <w:sz w:val="18"/>
                <w:szCs w:val="18"/>
                <w:highlight w:val="yellow"/>
              </w:rPr>
              <w:t>Q 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;  ERA must be matched to an EFT to be eligible for mark for autopost</w:t>
              <w:br/>
              <w:t> I ‘$O(^RCY(344.31,"AERA",RCERA,"")) Q 0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 ;Create scratchpad</w:t>
              <w:br/>
              <w:t> S RCSCR=$$SCRPAD^RCDPEAP(RCERA) Q:'RCSCR 0</w:t>
              <w:br/>
              <w:t> ;Ignore ERA if claim level adjustments without payment exist</w:t>
              <w:br/>
              <w:t> ;This will only get set if the scratchpad is created, not if it already exists. Looking at the code, it</w:t>
              <w:br/>
              <w:t> ;will mainly set if there are ERA level adjustments and may get set for unbalanced pairs, which is found</w:t>
              <w:br/>
              <w:t> ;by the ZEROBAL function. So, I think this does not have a real purpose but was not 100% sure.</w:t>
              <w:br/>
              <w:t> I $D(^TMP($J,"RCDPEWLA","ERA LEVEL ADJUSTMENT EXISTS")) D CLEAR^RCDPEAP(RCSCR) Q 0</w:t>
              <w:br/>
              <w:t xml:space="preserve"> ; ERA needs to drop to standard worklist if adjustment between matching </w:t>
              <w:br/>
              <w:t> ;positive/negative does not create a zero balance</w:t>
              <w:br/>
              <w:t> I '$$ZEROBAL(RCSCR) D CLEAR^RCDPEAP(RCSCR) Q 0</w:t>
              <w:br/>
              <w:t> ;Clear scratchpad</w:t>
              <w:br/>
              <w:t> D CLEAR^RCDPEAP(RCSCR)</w:t>
              <w:br/>
              <w:t> ;This is valid auto-post - return to MATCH^RCPDEM0</w:t>
              <w:br/>
              <w:t> Q 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AUTOCHK2(RCERA,RCTYP) ;</w:t>
              <w:br/>
              <w:t> ;Check if this entry is an auto-post candidate</w:t>
              <w:br/>
              <w:t> ;This has the same/similar checks as MATCH^RCDPEM0 and AUTOCHK above. If those procedures are</w:t>
              <w:br/>
              <w:t> ; changed, this may need to updated as well.</w:t>
              <w:br/>
              <w:t> ;</w:t>
              <w:br/>
              <w:t> ;Input</w:t>
              <w:br/>
              <w:t> ; RCERA: IEN from Electronic Remittance Advice file (#344.4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;  RCTYP: Call type 0 = Worklist/Mark for autopost  1 = Manual match ; PRCA*4.5*3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;         </w:t>
              <w:br/>
              <w:t> ;Output</w:t>
              <w:br/>
              <w:t> ; 1: Auto-Post candidate</w:t>
              <w:br/>
              <w:t> ; 0^Reason: Not a auto-post candidate and reason</w:t>
              <w:br/>
              <w:t> ;</w:t>
              <w:br/>
              <w:t> ; Validate Parameter</w:t>
              <w:br/>
              <w:t> I '$G(RCERA) Q "0^Invalid Parameter"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 $G(RCTYP)=”” Q "0^Invalid Parameter"</w:t>
              <w:br/>
              <w:t xml:space="preserve"> I (RCTYP&gt;1)!(RCTYP&lt;0) Q "0^Invalid Parameter"</w:t>
              <w:br/>
              <w:t> ;</w:t>
              <w:br/>
              <w:t> N STATUS,RC0,RCERATYP,RCXCLDE,RCDSUB,NOTOK,RCCREATE,RCSCR</w:t>
              <w:br/>
              <w:t> K ^TMP($J,"RCDPEWLA")</w:t>
              <w:br/>
              <w:t> ;</w:t>
              <w:br/>
              <w:t> ; Check if record exists</w:t>
              <w:br/>
              <w:t> I '$D(^RCY(344.4,RCERA,0)) Q "0^Invalid ERA record"</w:t>
              <w:br/>
              <w:t> ;</w:t>
              <w:br/>
              <w:t> ; Check current status</w:t>
              <w:br/>
              <w:t> S STATUS=$$GET1^DIQ(344.4,RCERA_",",4.02,"I")</w:t>
              <w:br/>
              <w:t> I STATUS=0 Q "0^Already marked for Auto-Posting"</w:t>
              <w:br/>
              <w:t> I STATUS=1 Q "0^Already partially Auto-Posted"</w:t>
              <w:br/>
              <w:t> I STATUS=2 Q "0^Already completely Auto-Posted"</w:t>
              <w:br/>
              <w:t> ;</w:t>
              <w:br/>
              <w:t> ; Check for matching</w:t>
              <w:br/>
              <w:t> I '$$GET1^DIQ(344.4,RCERA_",",.09,"I") Q "0^ERA not matched"</w:t>
              <w:br/>
              <w:t> ;</w:t>
              <w:br/>
              <w:t> ; Check for zero value ERA</w:t>
              <w:br/>
              <w:t> S RC0=$G(^RCY(344.4,RCERA,0))</w:t>
              <w:br/>
              <w:t> I +$P(RC0,U,5)=0 Q "0^Zero value ERA"</w:t>
              <w:br/>
              <w:t> ;</w:t>
              <w:br/>
              <w:t> ; Determine if ERA should be excluded using the site parameters</w:t>
              <w:br/>
              <w:t> S RCERATYP=$$PHARM(RCERA)</w:t>
              <w:br/>
              <w:t> ;</w:t>
              <w:br/>
              <w:t> ; Check if medical claim and auto-posting is turned off</w:t>
              <w:br/>
              <w:t> I 'RCERATYP,'$P($G(^RCY(344.61,1,0)),U,2) Q "0^Medical auto-posting off"</w:t>
              <w:br/>
              <w:t> ;</w:t>
              <w:br/>
              <w:t> ; Check if pharmacy claim and auto-posting is turned off</w:t>
              <w:br/>
              <w:t> I RCERATYP,'$P($G(^RCY(344.61,1,1)),U,1) Q "0^Pharmacy auto-posting off"</w:t>
              <w:br/>
              <w:t> ;</w:t>
              <w:br/>
              <w:t> ; Check if ERA payer is excluded from autopost</w:t>
              <w:br/>
              <w:t> S RCXCLDE=0</w:t>
              <w:br/>
              <w:t> S:'RCERATYP RCXCLDE=$$EXCLUDE(RCERA)</w:t>
              <w:br/>
              <w:t> S:RCERATYP RCXCLDE=$$EXCLDRX(RCERA)</w:t>
              <w:br/>
              <w:t> I RCXCLDE Q "0^"_$S(RCERATYP:"Pharmacy",1:"Medical")_" payer excluded"</w:t>
              <w:br/>
              <w:t> ;</w:t>
              <w:br/>
              <w:t> ; Check for invalid bill number exception</w:t>
              <w:br/>
              <w:t> S RCDSUB=0,NOTOK=0</w:t>
              <w:br/>
              <w:t> F  S RCDSUB=$O(^RCY(344.4,RCERA,1,RCDSUB)) Q:'RCDSUB  D  Q:NOTOK</w:t>
              <w:br/>
              <w:t> . S RCD0=$G(^RCY(344.4,RCERA,1,RCDSUB,0))</w:t>
              <w:br/>
              <w:t> . I $P(RCD0,U,5)]"" S NOTOK=1</w:t>
              <w:br/>
              <w:t> I NOTOK Q "0^Invalid Bill Number Exception(s)"</w:t>
              <w:br/>
              <w:t> ;</w:t>
              <w:br/>
              <w:t> ; Check for ERA level Adjustments</w:t>
              <w:br/>
              <w:t> I $O(^RCY(344.4,RCERA,2,0)) Q "0^ERA level Adjustment(s)"</w:t>
              <w:br/>
              <w:t> ;</w:t>
              <w:br/>
              <w:t> ; Check if receipt already created</w:t>
              <w:br/>
              <w:t> I +$P(RC0,U,8) Q "0^ERA has a receipt"</w:t>
              <w:br/>
              <w:t> ;</w:t>
              <w:br/>
              <w:t> ; Check payment type of ERA - now also includes CHK</w:t>
            </w:r>
            <w:r>
              <w:rPr>
                <w:b/>
                <w:sz w:val="18"/>
                <w:szCs w:val="18"/>
                <w:highlight w:val="yellow"/>
              </w:rPr>
              <w:t>, NON and BOP</w:t>
            </w:r>
            <w:r>
              <w:rPr>
                <w:sz w:val="18"/>
                <w:szCs w:val="18"/>
              </w:rPr>
              <w:t xml:space="preserve"> type from manual match</w:t>
              <w:br/>
              <w:t> I "^ACH^CHK</w:t>
            </w:r>
            <w:r>
              <w:rPr>
                <w:b/>
                <w:sz w:val="18"/>
                <w:szCs w:val="18"/>
                <w:highlight w:val="yellow"/>
              </w:rPr>
              <w:t>^BOP^NON</w:t>
            </w:r>
            <w:r>
              <w:rPr>
                <w:b/>
                <w:sz w:val="18"/>
                <w:szCs w:val="18"/>
              </w:rPr>
              <w:t>^</w:t>
            </w:r>
            <w:r>
              <w:rPr>
                <w:sz w:val="18"/>
                <w:szCs w:val="18"/>
              </w:rPr>
              <w:t>"'[(U_$P(RC0,U,15)_U) Q "0^Payment Type is not ACH</w:t>
            </w:r>
            <w:r>
              <w:rPr>
                <w:b/>
                <w:sz w:val="18"/>
                <w:szCs w:val="18"/>
                <w:highlight w:val="yellow"/>
              </w:rPr>
              <w:t>, CHK, BOP or NON</w:t>
            </w:r>
            <w:r>
              <w:rPr>
                <w:sz w:val="18"/>
                <w:szCs w:val="18"/>
              </w:rPr>
              <w:t>"</w:t>
              <w:br/>
              <w:t> ;</w:t>
              <w:br/>
              <w:t xml:space="preserve"> ; </w:t>
            </w:r>
            <w:r>
              <w:rPr>
                <w:sz w:val="18"/>
                <w:szCs w:val="18"/>
                <w:highlight w:val="yellow"/>
              </w:rPr>
              <w:t xml:space="preserve"> </w:t>
            </w:r>
            <w:r>
              <w:rPr>
                <w:b/>
                <w:sz w:val="18"/>
                <w:szCs w:val="18"/>
                <w:highlight w:val="yellow"/>
              </w:rPr>
              <w:t>CHK, NON and BOP</w:t>
            </w:r>
            <w:r>
              <w:rPr>
                <w:b/>
                <w:sz w:val="18"/>
                <w:szCs w:val="18"/>
              </w:rPr>
              <w:t xml:space="preserve"> t</w:t>
            </w:r>
            <w:r>
              <w:rPr>
                <w:sz w:val="18"/>
                <w:szCs w:val="18"/>
              </w:rPr>
              <w:t>ype ERA must be matched to an EFT to be eligible for mark for autopost</w:t>
              <w:br/>
              <w:t> I </w:t>
            </w:r>
            <w:r>
              <w:rPr>
                <w:b/>
                <w:sz w:val="18"/>
                <w:szCs w:val="18"/>
                <w:highlight w:val="yellow"/>
              </w:rPr>
              <w:t>"^CHK^BOP^NON^"'[(U_$P(RC0,U,15)_U),</w:t>
            </w:r>
            <w:r>
              <w:rPr>
                <w:sz w:val="18"/>
                <w:szCs w:val="18"/>
              </w:rPr>
              <w:t>'$O(^RCY(344.31,"AERA",RCERA,"")) Q "0^ERA is not matched to an EFT" ; PRCA*4.5*321</w:t>
              <w:br/>
              <w:t> ;</w:t>
              <w:br/>
              <w:t> ;</w:t>
              <w:br/>
              <w:t> ; Create scratchpad if needed</w:t>
              <w:br/>
              <w:t> S RCCREATE=0</w:t>
              <w:br/>
              <w:t> S RCSCR=+$O(^RCY(344.49,"B",RCERA,0))</w:t>
              <w:br/>
              <w:t> I 'RCSCR S RCSCR=$$SCRPAD^RCDPEAP(RCERA) S RCCREATE=1</w:t>
              <w:br/>
              <w:t> I 'RCSCR Q "0^Unable to create scratchpad"</w:t>
              <w:br/>
              <w:t> ;</w:t>
              <w:br/>
              <w:t> ; Check if claim level adjustments without payment exist</w:t>
              <w:br/>
              <w:t> ; Note that PRCA*298 sets this temp global only if the scratchpad is created by the call above ($$SCRPAD^RCDPEAP). If the</w:t>
              <w:br/>
              <w:t> ; scratchpad already exists, the TMP global will never get set. Looking at the code, it will mainly set if there</w:t>
              <w:br/>
              <w:t> ; are ERA level adjustments and may get set for unbalanced pairs, which is found by the ZEROBAL function. So, I think</w:t>
              <w:br/>
              <w:t> ; this does not have a real purpose but was not 100% sure and wanted to mimic what AUTOCHK does.</w:t>
              <w:br/>
              <w:t> I $D(^TMP($J,"RCDPEWLA","ERA LEVEL ADJUSTMENT EXISTS")) D:RCCREATE CLEAR^RCDPEAP(RCSCR) Q "0^Claim Level Adjustments w/o payment"</w:t>
              <w:br/>
              <w:t> ;</w:t>
              <w:br/>
              <w:t> ; Check if adjustment between matching positive/negative does not create a zero balance</w:t>
              <w:br/>
              <w:t> I '$$ZEROBAL(RCSCR) D:RCCREATE CLEAR^RCDPEAP(RCSCR) Q "0^+/- pairs do not balance"</w:t>
              <w:br/>
              <w:t> ;</w:t>
              <w:br/>
              <w:t> ; Clear scratchpad if it was created by this function</w:t>
              <w:br/>
              <w:t> D:RCCREATE CLEAR^RCDPEAP(RCSCR)</w:t>
              <w:br/>
              <w:t> ;</w:t>
              <w:br/>
              <w:t> ;If we got this far, this is an autopost candidate so quit with 1</w:t>
              <w:br/>
              <w:t> Q 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0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0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766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character" w:styleId="SCREENChar">
    <w:name w:val="SCREEN Char"/>
    <w:qFormat/>
    <w:rPr>
      <w:rFonts w:ascii="Courier New" w:hAnsi="Courier New" w:eastAsia="Times New Roman" w:cs="Times New Roman"/>
      <w:sz w:val="18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REEN">
    <w:name w:val="SCREEN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240" w:before="0" w:after="0"/>
    </w:pPr>
    <w:rPr>
      <w:rFonts w:ascii="Courier New" w:hAnsi="Courier New" w:eastAsia="Times New Roman" w:cs="Times New Roman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2:00Z</dcterms:created>
  <dc:creator/>
  <dc:description/>
  <dc:language>en-US</dc:language>
  <cp:lastModifiedBy/>
  <dcterms:modified xsi:type="dcterms:W3CDTF">2018-10-22T16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 Artifacts</vt:lpwstr>
  </property>
  <property fmtid="{D5CDD505-2E9C-101B-9397-08002B2CF9AE}" pid="3" name="ContentTypeId">
    <vt:lpwstr>0x01010036E0893CF783BF488A855BD31B56C0C1</vt:lpwstr>
  </property>
  <property fmtid="{D5CDD505-2E9C-101B-9397-08002B2CF9AE}" pid="4" name="_dlc_DocId">
    <vt:lpwstr>657KNE7CTRDA-1055151156-819</vt:lpwstr>
  </property>
  <property fmtid="{D5CDD505-2E9C-101B-9397-08002B2CF9AE}" pid="5" name="_dlc_DocIdItemGuid">
    <vt:lpwstr>56099dcf-df6f-4190-9857-5c5e206131e7</vt:lpwstr>
  </property>
  <property fmtid="{D5CDD505-2E9C-101B-9397-08002B2CF9AE}" pid="6" name="_dlc_DocIdUrl">
    <vt:lpwstr>http://URL                   /pm/hape/ipt_5010/EDI_Portfolio/_layouts/DocIdRedir.aspx?ID=657KNE7CTRDA-1055151156-819, 657KNE7CTRDA-1055151156-819</vt:lpwstr>
  </property>
</Properties>
</file>